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hyperlink r:id="rId2">
        <w:r>
          <w:rPr>
            <w:rStyle w:val="InternetLink"/>
            <w:sz w:val="16"/>
            <w:szCs w:val="16"/>
          </w:rPr>
          <w:t>http://books.google.es/books?id=hAK4YvSRIwwC&amp;dq=METAL+DETECTOR&amp;lr=&amp;source=gbs_summary_s&amp;cad=0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s.google.es/books?id=hAK4YvSRIwwC&amp;dq=METAL+DETECTOR&amp;lr=&amp;source=gbs_summary_s&amp;cad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3:09:00Z</dcterms:created>
  <dc:creator>ecabrera</dc:creator>
  <dc:description/>
  <cp:keywords/>
  <dc:language>en-US</dc:language>
  <cp:lastModifiedBy>ecabrera</cp:lastModifiedBy>
  <dcterms:modified xsi:type="dcterms:W3CDTF">2009-02-07T23:09:00Z</dcterms:modified>
  <cp:revision>2</cp:revision>
  <dc:subject/>
  <dc:title/>
</cp:coreProperties>
</file>